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SSION A L’ETRANGER – VERIFICATION DU  TAUX DE MISSION</w:t>
      </w:r>
    </w:p>
    <w:p>
      <w:pPr>
        <w:pStyle w:val="Normal"/>
        <w:rPr/>
      </w:pPr>
      <w:hyperlink r:id="rId2">
        <w:r>
          <w:rPr>
            <w:rStyle w:val="InternetLink"/>
          </w:rPr>
          <w:t>http://www.minefi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1388110</wp:posOffset>
                </wp:positionV>
                <wp:extent cx="800100" cy="114300"/>
                <wp:effectExtent l="635" t="5080" r="1270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9.3pt" to="116.95pt,11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76375</wp:posOffset>
                </wp:positionH>
                <wp:positionV relativeFrom="paragraph">
                  <wp:posOffset>1264285</wp:posOffset>
                </wp:positionV>
                <wp:extent cx="23050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per « Frais de mission » puis 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9.5pt;mso-wrap-distance-left:9.05pt;mso-wrap-distance-right:9.05pt;mso-wrap-distance-top:0pt;mso-wrap-distance-bottom:0pt;margin-top:99.5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aper « Frais de mission » puis 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3068955</wp:posOffset>
                </wp:positionV>
                <wp:extent cx="342900" cy="228600"/>
                <wp:effectExtent l="635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41.65pt" to="296.95pt,25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48075</wp:posOffset>
                </wp:positionH>
                <wp:positionV relativeFrom="paragraph">
                  <wp:posOffset>2945130</wp:posOffset>
                </wp:positionV>
                <wp:extent cx="819150" cy="3619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liquer i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231.9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liquer 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3025140</wp:posOffset>
                </wp:positionV>
                <wp:extent cx="914400" cy="255905"/>
                <wp:effectExtent l="0" t="5080" r="190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5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8.2pt" to="341.95pt,25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33875</wp:posOffset>
                </wp:positionH>
                <wp:positionV relativeFrom="paragraph">
                  <wp:posOffset>2901315</wp:posOffset>
                </wp:positionV>
                <wp:extent cx="819150" cy="3619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liquer i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228.4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liquer ic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2514600</wp:posOffset>
                </wp:positionV>
                <wp:extent cx="457200" cy="114300"/>
                <wp:effectExtent l="0" t="5080" r="127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8pt" to="278.95pt,20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19475</wp:posOffset>
                </wp:positionH>
                <wp:positionV relativeFrom="paragraph">
                  <wp:posOffset>2357120</wp:posOffset>
                </wp:positionV>
                <wp:extent cx="819150" cy="2476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liquer i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185.6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liquer ic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342900" cy="685800"/>
                <wp:effectExtent l="4445" t="0" r="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251.95pt,26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914400" cy="457200"/>
                <wp:effectExtent l="2540" t="0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296.95pt,26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571500</wp:posOffset>
                </wp:positionV>
                <wp:extent cx="1028700" cy="457200"/>
                <wp:effectExtent l="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5pt" to="269.95pt,80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05075</wp:posOffset>
                </wp:positionH>
                <wp:positionV relativeFrom="paragraph">
                  <wp:posOffset>3190875</wp:posOffset>
                </wp:positionV>
                <wp:extent cx="1962150" cy="3619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diquer le pays puis vali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51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diquer le pays puis vali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5175</wp:posOffset>
                </wp:positionH>
                <wp:positionV relativeFrom="paragraph">
                  <wp:posOffset>790575</wp:posOffset>
                </wp:positionV>
                <wp:extent cx="1733550" cy="4762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trer cette adresse URL dans vos favor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62.2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ntrer cette adresse URL dans vos favo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2225040</wp:posOffset>
                </wp:positionV>
                <wp:extent cx="342900" cy="457200"/>
                <wp:effectExtent l="0" t="0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75.2pt" to="395.95pt,21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3482340</wp:posOffset>
                </wp:positionV>
                <wp:extent cx="3429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274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2567940</wp:posOffset>
                </wp:positionV>
                <wp:extent cx="3429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202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7675</wp:posOffset>
                </wp:positionH>
                <wp:positionV relativeFrom="paragraph">
                  <wp:posOffset>3815715</wp:posOffset>
                </wp:positionV>
                <wp:extent cx="5505450" cy="7048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Les frais de mission sont payés dans la monnaie correspondant au code monnai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br/>
                              <w:t xml:space="preserve">Les groupes ne concernent que les personnels militaires, 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les personnels civils de l'Etat sont concernés uniquement par le premier group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55.5pt;mso-wrap-distance-left:9.05pt;mso-wrap-distance-right:9.05pt;mso-wrap-distance-top:0pt;mso-wrap-distance-bottom:0pt;margin-top:300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Les frais de mission sont payés dans la monnaie correspondant au code monnaie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br/>
                        <w:t xml:space="preserve">Les groupes ne concernent que les personnels militaires, 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les personnels civils de l'Etat sont concernés uniquement par le premier group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3875</wp:posOffset>
                </wp:positionH>
                <wp:positionV relativeFrom="paragraph">
                  <wp:posOffset>2901315</wp:posOffset>
                </wp:positionV>
                <wp:extent cx="1847850" cy="4762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électionner ensuite le taux de chanceller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228.4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électionner ensuite le taux de chancell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943100</wp:posOffset>
                </wp:positionV>
                <wp:extent cx="571500" cy="228600"/>
                <wp:effectExtent l="635" t="4445" r="1905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3pt" to="287.95pt,17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33775</wp:posOffset>
                </wp:positionH>
                <wp:positionV relativeFrom="paragraph">
                  <wp:posOffset>1819275</wp:posOffset>
                </wp:positionV>
                <wp:extent cx="1504950" cy="3619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hoisir cette rubr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43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hoisir cette rub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2938145</wp:posOffset>
                </wp:positionV>
                <wp:extent cx="1943100" cy="342900"/>
                <wp:effectExtent l="635" t="5080" r="1270" b="247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31.35pt" to="377.95pt,25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2709545</wp:posOffset>
                </wp:positionV>
                <wp:extent cx="1257300" cy="228600"/>
                <wp:effectExtent l="0" t="24130" r="12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13.35pt" to="377.95pt,231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652145</wp:posOffset>
                </wp:positionV>
                <wp:extent cx="1257300" cy="457200"/>
                <wp:effectExtent l="635" t="10160" r="190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1.35pt" to="305.95pt,87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33875</wp:posOffset>
                </wp:positionH>
                <wp:positionV relativeFrom="paragraph">
                  <wp:posOffset>2700020</wp:posOffset>
                </wp:positionV>
                <wp:extent cx="1162050" cy="59055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diquer le pays puis vali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212.6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diquer le pays puis vali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76575</wp:posOffset>
                </wp:positionH>
                <wp:positionV relativeFrom="paragraph">
                  <wp:posOffset>985520</wp:posOffset>
                </wp:positionV>
                <wp:extent cx="1733550" cy="4762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trer cette adresse URL dans vos favor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77.6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ntrer cette adresse URL dans vos favor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2910840</wp:posOffset>
                </wp:positionV>
                <wp:extent cx="1143000" cy="175260"/>
                <wp:effectExtent l="635" t="2667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29.2pt" to="269.95pt,24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2057400</wp:posOffset>
                </wp:positionV>
                <wp:extent cx="571500" cy="228600"/>
                <wp:effectExtent l="635" t="4445" r="1905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2pt" to="269.95pt,17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90775</wp:posOffset>
                </wp:positionH>
                <wp:positionV relativeFrom="paragraph">
                  <wp:posOffset>3076575</wp:posOffset>
                </wp:positionV>
                <wp:extent cx="2305050" cy="81915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endre la date la plus proche du début de la mission et multiplier le taux par le groupe soit dans ce cas 245 x 0.710 = 173.9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242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endre la date la plus proche du début de la mission et multiplier le taux par le groupe soit dans ce cas 245 x 0.710 = 173.9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19475</wp:posOffset>
                </wp:positionH>
                <wp:positionV relativeFrom="paragraph">
                  <wp:posOffset>1933575</wp:posOffset>
                </wp:positionV>
                <wp:extent cx="2305050" cy="70485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 cas de choix de 2 monnaies pour un pays, il convient de prendre la monnaie la plus à j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152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n cas de choix de 2 monnaies pour un pays, il convient de prendre la monnaie la plus à j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>Agence comptable 2.7.200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418" w:right="1418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efi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8:30:00Z</dcterms:created>
  <dc:creator>criadmin</dc:creator>
  <dc:description/>
  <dc:language>en-US</dc:language>
  <cp:lastModifiedBy>criadmin</cp:lastModifiedBy>
  <cp:lastPrinted>2009-07-02T14:13:00Z</cp:lastPrinted>
  <dcterms:modified xsi:type="dcterms:W3CDTF">2009-07-02T12:15:00Z</dcterms:modified>
  <cp:revision>6</cp:revision>
  <dc:subject/>
  <dc:title>MISSION A L’ETRANGER – VERIFICATION DU  TAUX DE MISSION</dc:title>
</cp:coreProperties>
</file>