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RETOUR DE L’AGENT : la facture hôtel est inférieure au forfait 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ler dans l’onglet « justificatifs » pour modification 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i/>
        </w:rPr>
        <w:t>Exemple : facture d’hôtel Paris 88 €. Il convient de procéder à une retenue de 2 € en utilisant le match code colonne « catégorie de frais » : RETN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2788285</wp:posOffset>
                </wp:positionV>
                <wp:extent cx="571500" cy="3429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19.55pt" to="129.55pt,2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7620</wp:posOffset>
                </wp:positionH>
                <wp:positionV relativeFrom="paragraph">
                  <wp:posOffset>2788285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19.55pt" to="300.6pt,26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5050" cy="4586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695</wp:posOffset>
                </wp:positionH>
                <wp:positionV relativeFrom="paragraph">
                  <wp:posOffset>3121660</wp:posOffset>
                </wp:positionV>
                <wp:extent cx="20764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’oubliez pas de mettre le signe « moins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45.8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’oubliez pas de mettre le signe « moin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55:00Z</dcterms:created>
  <dc:creator>criadmin</dc:creator>
  <dc:description/>
  <dc:language>en-US</dc:language>
  <cp:lastModifiedBy>criadmin</cp:lastModifiedBy>
  <dcterms:modified xsi:type="dcterms:W3CDTF">2009-09-02T14:56:00Z</dcterms:modified>
  <cp:revision>1</cp:revision>
  <dc:subject/>
  <dc:title>RETOUR DE L’AGENT : la facture hôtel est inférieure au forfait </dc:title>
</cp:coreProperties>
</file>