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5055" cy="1011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IS DE DEPLACEMENT DES PERSONNELS CIVILS DE L’ETAT –</w:t>
            </w:r>
            <w:r>
              <w:rPr>
                <w:b/>
                <w:i/>
                <w:sz w:val="28"/>
                <w:szCs w:val="28"/>
              </w:rPr>
              <w:t xml:space="preserve"> dispositions applicables à compter du 1.11.200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écret 2006-781 du 3 juillet 2006 – Arrêtés  du 3.7.2006 – 26.11.200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fixant les taux de remboursement des indemnités de mission et des indemnités kilométriqu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highlight w:val="cyan"/>
              </w:rPr>
              <w:t>DEPLACEMENTS ETRANGER ET OUTRE M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Renforcement du rôle de l’ordonnateur : notion de  l’intérêt du service, du contrôle de l’effectivité et du coût des frais exposés par l’agent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INI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utre Mer</w:t>
            </w:r>
            <w:r>
              <w:rPr>
                <w:b/>
                <w:sz w:val="20"/>
                <w:szCs w:val="20"/>
              </w:rPr>
              <w:t xml:space="preserve"> : </w:t>
            </w:r>
            <w:r>
              <w:rPr>
                <w:sz w:val="20"/>
                <w:szCs w:val="20"/>
              </w:rPr>
              <w:t>les départements d’outre-mer, les collectivités d’outre mer, la Nouvelle-Calédonie, les Terres australes et antarctiques français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déplacements dans la Principauté de Monaco ouvrent les mêmes droits que ceux afférents au territoire métropolitain de la Franc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RE DE  MISSIO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’ordre de mission est obligatoire – Il doit être signé de l’ordonnateur  </w:t>
            </w:r>
            <w:r>
              <w:rPr>
                <w:i/>
                <w:sz w:val="20"/>
                <w:szCs w:val="20"/>
              </w:rPr>
              <w:t>(la durée ne peut excéder 12 moi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IS DE TRANSPO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tifs à fournir à l’ordonnateur seulemen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EMNITE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boursement des frais divers sur</w:t>
            </w:r>
            <w:r>
              <w:rPr>
                <w:b/>
                <w:sz w:val="20"/>
                <w:szCs w:val="20"/>
              </w:rPr>
              <w:t xml:space="preserve"> production des justificatifs de paiement et d’hébergement auprès du seul ordonnateu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● </w:t>
            </w:r>
            <w:r>
              <w:rPr>
                <w:b/>
                <w:i/>
                <w:sz w:val="20"/>
                <w:szCs w:val="20"/>
              </w:rPr>
              <w:t>Taux maximal de l’ indemnité journalière de mission Outre-mer</w:t>
            </w:r>
            <w:r>
              <w:rPr>
                <w:sz w:val="20"/>
                <w:szCs w:val="20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€ : Martinique, Guadeloupe, Guyane, Réunion, Mayotte et Saint-Pierre-et-Miquel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€ ou 14 320 CFP : Nouvelle-Calédonie, îles Wallis et Futuna et Polynésie Françai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 xml:space="preserve">● </w:t>
            </w:r>
            <w:r>
              <w:rPr>
                <w:b/>
                <w:i/>
                <w:sz w:val="20"/>
                <w:szCs w:val="20"/>
              </w:rPr>
              <w:t>Taux des indemnités journalière de mission à l’étranger</w:t>
            </w:r>
            <w:r>
              <w:rPr>
                <w:b/>
                <w:sz w:val="20"/>
                <w:szCs w:val="20"/>
              </w:rPr>
              <w:t xml:space="preserve"> : </w:t>
            </w:r>
            <w:r>
              <w:rPr>
                <w:sz w:val="20"/>
                <w:szCs w:val="20"/>
              </w:rPr>
              <w:t xml:space="preserve"> fixés par arrêté ministériel    </w:t>
            </w:r>
            <w:r>
              <w:rPr>
                <w:sz w:val="18"/>
                <w:szCs w:val="18"/>
              </w:rPr>
              <w:t>26.11.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éduction de 65 % lorsque l’agent est logé gratuitement, de 17,5% lorsqu’il est nourri à l’un des repas du midi ou du soir et de 35 % lorsqu’il est nourri gratuitement aux repas du midi et du soi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notion de nuitée pour le décompte des indemnités à l’étranger disparaî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les sur demande du missionnai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précompté sur le mandat de paiement émis à la fin du déplacem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ANCE PLAFONNEE A 75 % DU MONTANT ESTIME DES SOMMES DUES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ab/>
        <w:tab/>
        <w:tab/>
        <w:tab/>
        <w:tab/>
        <w:t>Agence comptable 5.2007 - 7.2007 .</w:t>
      </w:r>
      <w:r>
        <w:rPr>
          <w:i/>
          <w:sz w:val="20"/>
          <w:szCs w:val="20"/>
          <w:highlight w:val="yellow"/>
        </w:rPr>
        <w:t>1.9.2009</w:t>
      </w:r>
    </w:p>
    <w:sectPr>
      <w:type w:val="nextPage"/>
      <w:pgSz w:w="11906" w:h="16838"/>
      <w:pgMar w:left="1021" w:right="102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32:00Z</dcterms:created>
  <dc:creator>criadmin</dc:creator>
  <dc:description/>
  <dc:language>en-US</dc:language>
  <cp:lastModifiedBy>criadmin</cp:lastModifiedBy>
  <cp:lastPrinted>2007-07-04T15:54:00Z</cp:lastPrinted>
  <dcterms:modified xsi:type="dcterms:W3CDTF">2009-09-01T15:22:00Z</dcterms:modified>
  <cp:revision>11</cp:revision>
  <dc:subject/>
  <dc:title>FRAIS DE DEPLACEMENT DES PERSONNELS CIVILS DE L’ETAT – dispositions applicables </dc:title>
</cp:coreProperties>
</file>