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CHEMA SIMPLIFIE MISSIONS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gence  comptable 1.9.2009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43815</wp:posOffset>
                </wp:positionV>
                <wp:extent cx="207645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isie + icône disqu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3.7pt;mso-wrap-distance-left:9.05pt;mso-wrap-distance-right:9.05pt;mso-wrap-distance-top:0pt;mso-wrap-distance-bottom:0pt;margin-top: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aisie + icône disqu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33655</wp:posOffset>
                </wp:positionV>
                <wp:extent cx="24193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emande saisie – à décom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.5pt;mso-wrap-distance-left:9.05pt;mso-wrap-distance-right:9.05pt;mso-wrap-distance-top:0pt;mso-wrap-distance-bottom:0pt;margin-top:2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emande saisie – à décomp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20764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utori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utor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firstLine="18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64465</wp:posOffset>
                </wp:positionV>
                <wp:extent cx="26479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emande acceptée – à décomp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2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emande acceptée – à décomp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▼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37465</wp:posOffset>
                </wp:positionV>
                <wp:extent cx="20764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rimer l’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  <w:szCs w:val="20"/>
                              </w:rPr>
                              <w:t>Zsifacfitr_ord_m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rimer l’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20"/>
                          <w:szCs w:val="20"/>
                        </w:rPr>
                        <w:t>Zsifacfitr_ord_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87325</wp:posOffset>
                </wp:positionV>
                <wp:extent cx="2190750" cy="819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CC" w:val="clea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TOUR DE L’AGENT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  <w:szCs w:val="20"/>
                              </w:rPr>
                              <w:t>PR05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0"/>
                                <w:szCs w:val="20"/>
                              </w:rPr>
                              <w:t>Statut du déplacement - disquette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2.5pt;height:64.5pt;mso-wrap-distance-left:9.05pt;mso-wrap-distance-right:9.05pt;mso-wrap-distance-top:0pt;mso-wrap-distance-bottom:0pt;margin-top:14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FFFFCC" w:val="clea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TOUR DE L’AGENT</w:t>
                      </w:r>
                    </w:p>
                    <w:p>
                      <w:pPr>
                        <w:pStyle w:val="Normal"/>
                        <w:shd w:fill="FFFFCC" w:val="clear"/>
                        <w:rPr>
                          <w:rFonts w:ascii="Arial" w:hAnsi="Arial" w:cs="Arial"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20"/>
                          <w:szCs w:val="20"/>
                        </w:rPr>
                        <w:t>PR05</w:t>
                      </w:r>
                    </w:p>
                    <w:p>
                      <w:pPr>
                        <w:pStyle w:val="Normal"/>
                        <w:shd w:fill="FFFFCC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0"/>
                          <w:szCs w:val="20"/>
                        </w:rPr>
                        <w:t>Statut du déplacement - disquette</w:t>
                      </w:r>
                    </w:p>
                    <w:p>
                      <w:pPr>
                        <w:pStyle w:val="Normal"/>
                        <w:shd w:fill="FFFFCC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-3175</wp:posOffset>
                </wp:positionV>
                <wp:extent cx="28765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éplacement effectué – à décomp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-0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éplacement effectué – à décomp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                  </w:t>
      </w:r>
      <w:r>
        <w:rPr>
          <w:sz w:val="28"/>
          <w:szCs w:val="28"/>
        </w:rPr>
        <w:t>▼</w:t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5245</wp:posOffset>
                </wp:positionV>
                <wp:extent cx="2076450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ri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or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-5080</wp:posOffset>
                </wp:positionV>
                <wp:extent cx="27622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éplacement accepté – à décomp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9.5pt;mso-wrap-distance-left:9.05pt;mso-wrap-distance-right:9.05pt;mso-wrap-distance-top:0pt;mso-wrap-distance-bottom:0pt;margin-top:-0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éplacement accepté – à décomp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                   </w:t>
      </w:r>
      <w:r>
        <w:rPr>
          <w:sz w:val="28"/>
          <w:szCs w:val="28"/>
        </w:rPr>
        <w:t>▼</w:t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40640</wp:posOffset>
                </wp:positionV>
                <wp:extent cx="2876550" cy="4762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éplacement accepté – calcul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B : Cette action permet le transfert FI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3.2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éplacement accepté – calcul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8"/>
                          <w:szCs w:val="18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NB : Cette action permet le transfert FI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2076450" cy="4762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76200</wp:posOffset>
                </wp:positionV>
                <wp:extent cx="2876550" cy="36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après le batch du soir « transféré FI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après le batch du soir « transféré FI 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sz w:val="10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▼                  </w:t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85725</wp:posOffset>
                </wp:positionV>
                <wp:extent cx="2076450" cy="5905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ition de l’état liquid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  <w:szCs w:val="20"/>
                              </w:rPr>
                              <w:t>PRF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6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ition de l’état liquida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20"/>
                          <w:szCs w:val="20"/>
                        </w:rPr>
                        <w:t>PRF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299085</wp:posOffset>
                </wp:positionV>
                <wp:extent cx="2076450" cy="704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ition de la lis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ur l’agence comp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  <w:szCs w:val="20"/>
                              </w:rPr>
                              <w:t>s_ahr_610164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3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dition de la liste</w:t>
                      </w:r>
                      <w:r>
                        <w:rPr>
                          <w:rFonts w:cs="Arial" w:ascii="Arial" w:hAnsi="Arial"/>
                        </w:rPr>
                        <w:t xml:space="preserve"> pour l’agence comp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20"/>
                          <w:szCs w:val="20"/>
                        </w:rPr>
                        <w:t>s_ahr_61016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49:00Z</dcterms:created>
  <dc:creator>criadmin</dc:creator>
  <dc:description/>
  <dc:language>en-US</dc:language>
  <cp:lastModifiedBy>criadmin</cp:lastModifiedBy>
  <cp:lastPrinted>2009-07-20T14:51:00Z</cp:lastPrinted>
  <dcterms:modified xsi:type="dcterms:W3CDTF">2009-09-02T14:59:00Z</dcterms:modified>
  <cp:revision>4</cp:revision>
  <dc:subject/>
  <dc:title>SCHEMA SIMPLIFIE MISSIONS </dc:title>
</cp:coreProperties>
</file>