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UPLIQUER UNE MI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e si lorsqu’un missionnaire effectue souvent la même mission.</w:t>
      </w:r>
    </w:p>
    <w:p>
      <w:pPr>
        <w:pStyle w:val="Normal"/>
        <w:numPr>
          <w:ilvl w:val="0"/>
          <w:numId w:val="2"/>
        </w:numPr>
        <w:rPr/>
      </w:pPr>
      <w:r>
        <w:rPr/>
        <w:t>Pré requis : avoir déjà saisi une miss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e placer sur la transaction PR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97560</wp:posOffset>
                </wp:positionV>
                <wp:extent cx="228600" cy="2286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62.8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835660</wp:posOffset>
                </wp:positionV>
                <wp:extent cx="342900" cy="175260"/>
                <wp:effectExtent l="635" t="635" r="44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5.8pt" to="179.95pt,79.5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3222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74" b="3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5205</wp:posOffset>
                </wp:positionH>
                <wp:positionV relativeFrom="paragraph">
                  <wp:posOffset>771525</wp:posOffset>
                </wp:positionV>
                <wp:extent cx="2879090" cy="593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sez le matchcode pour rechercher le missionnaire pour lequel vous souhaitez copier une mi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26.7pt;height:46.7pt;mso-wrap-distance-left:9.05pt;mso-wrap-distance-right:9.05pt;mso-wrap-distance-top:0pt;mso-wrap-distance-bottom:0pt;margin-top:60.75pt;mso-position-vertical-relative:text;margin-left:17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tilisez le matchcode pour rechercher le missionnaire pour lequel vous souhaitez copier une 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618105</wp:posOffset>
                </wp:positionV>
                <wp:extent cx="1257300" cy="685800"/>
                <wp:effectExtent l="635" t="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6.15pt" to="107.95pt,260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3993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0512" b="4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2205</wp:posOffset>
                </wp:positionH>
                <wp:positionV relativeFrom="paragraph">
                  <wp:posOffset>3293110</wp:posOffset>
                </wp:positionV>
                <wp:extent cx="2650490" cy="364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électionnez la mission à dupliqu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8.7pt;height:28.7pt;mso-wrap-distance-left:9.05pt;mso-wrap-distance-right:9.05pt;mso-wrap-distance-top:0pt;mso-wrap-distance-bottom:0pt;margin-top:259.3pt;mso-position-vertical-relative:text;margin-left:8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électionnez la mission à dupliqu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11430" t="11430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4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114300" cy="1143000"/>
                <wp:effectExtent l="5080" t="0" r="304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53.95pt,166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2794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4" r="16473" b="4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505</wp:posOffset>
                </wp:positionH>
                <wp:positionV relativeFrom="paragraph">
                  <wp:posOffset>2099945</wp:posOffset>
                </wp:positionV>
                <wp:extent cx="1736090" cy="364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quez sur l’icône cop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7pt;height:28.7pt;mso-wrap-distance-left:9.05pt;mso-wrap-distance-right:9.05pt;mso-wrap-distance-top:0pt;mso-wrap-distance-bottom:0pt;margin-top:165.35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quez sur l’icône cop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37522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6540" b="3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2405</wp:posOffset>
                </wp:positionH>
                <wp:positionV relativeFrom="paragraph">
                  <wp:posOffset>1224280</wp:posOffset>
                </wp:positionV>
                <wp:extent cx="2078990" cy="593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boite intitulée « copier dépl. »   apparaî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3.7pt;height:46.7pt;mso-wrap-distance-left:9.05pt;mso-wrap-distance-right:9.05pt;mso-wrap-distance-top:0pt;mso-wrap-distance-bottom:0pt;margin-top:96.4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boite intitulée « copier dépl. »   apparaî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11430" t="11430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25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2400300" cy="114300"/>
                <wp:effectExtent l="0" t="349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305.95pt,242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685800" cy="228600"/>
                <wp:effectExtent l="11430" t="11430" r="1143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98pt;width:53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1143000" cy="571500"/>
                <wp:effectExtent l="635" t="889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305.95pt,206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6155" cy="336486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267" r="16473" b="33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5405</wp:posOffset>
                </wp:positionH>
                <wp:positionV relativeFrom="paragraph">
                  <wp:posOffset>2961005</wp:posOffset>
                </wp:positionV>
                <wp:extent cx="2193290" cy="364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2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is cliquez sur val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2.7pt;height:28.7pt;mso-wrap-distance-left:9.05pt;mso-wrap-distance-right:9.05pt;mso-wrap-distance-top:0pt;mso-wrap-distance-bottom:0pt;margin-top:233.15pt;mso-position-vertical-relative:text;margin-left:30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is cliquez sur val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5405</wp:posOffset>
                </wp:positionH>
                <wp:positionV relativeFrom="paragraph">
                  <wp:posOffset>1589405</wp:posOffset>
                </wp:positionV>
                <wp:extent cx="2421890" cy="707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7073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ifiez la date de début du déplacement pour l’accorder avec la nouvelle mi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0.7pt;height:55.7pt;mso-wrap-distance-left:9.05pt;mso-wrap-distance-right:9.05pt;mso-wrap-distance-top:0pt;mso-wrap-distance-bottom:0pt;margin-top:125.15pt;mso-position-vertical-relative:text;margin-left:30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difiez la date de début du déplacement pour l’accorder avec la nouvelle 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99415</wp:posOffset>
                </wp:positionV>
                <wp:extent cx="2171700" cy="434340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45pt" to="359.95pt,373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mission est alors dupliquée, il ne vous reste qu’à vérifier les éléments déjà saisis et à les modifier si bes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082415</wp:posOffset>
                </wp:positionV>
                <wp:extent cx="28575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21.45pt;width:224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3:00Z</dcterms:created>
  <dc:creator>criadmin</dc:creator>
  <dc:description/>
  <dc:language>en-US</dc:language>
  <cp:lastModifiedBy>criadmin</cp:lastModifiedBy>
  <dcterms:modified xsi:type="dcterms:W3CDTF">2009-06-16T06:31:00Z</dcterms:modified>
  <cp:revision>7</cp:revision>
  <dc:subject/>
  <dc:title>Dupliquer un ordre de mission entre missionnaires</dc:title>
</cp:coreProperties>
</file>