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shd w:fill="CCFFCC" w:val="clear"/>
        </w:rPr>
      </w:pPr>
      <w:r>
        <w:rPr>
          <w:b/>
          <w:sz w:val="40"/>
          <w:szCs w:val="40"/>
        </w:rPr>
        <w:t xml:space="preserve">SCHEMA SIMPLIFIE MISSIONS </w:t>
      </w:r>
      <w:r>
        <w:rPr>
          <w:b/>
          <w:sz w:val="40"/>
          <w:szCs w:val="40"/>
          <w:shd w:fill="CCFFCC" w:val="clear"/>
        </w:rPr>
        <w:t>AVEC AVANCE</w:t>
      </w:r>
    </w:p>
    <w:p>
      <w:pPr>
        <w:pStyle w:val="Normal"/>
        <w:rPr>
          <w:b/>
          <w:b/>
          <w:sz w:val="40"/>
          <w:szCs w:val="40"/>
          <w:shd w:fill="CCFFCC" w:val="clear"/>
        </w:rPr>
      </w:pPr>
      <w:r>
        <w:rPr>
          <w:i/>
          <w:sz w:val="20"/>
          <w:szCs w:val="20"/>
        </w:rPr>
        <w:t>Agence comptable 1.9.2009</w:t>
      </w: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  <w:shd w:fill="CCFFCC" w:val="clear"/>
        </w:rPr>
      </w:pPr>
      <w:r>
        <w:rPr>
          <w:b/>
          <w:sz w:val="40"/>
          <w:szCs w:val="40"/>
          <w:shd w:fill="CCFFCC" w:val="clear"/>
        </w:rPr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43815</wp:posOffset>
                </wp:positionV>
                <wp:extent cx="23050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isie + onglet 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hd w:fill="CCFFCC" w:val="clear"/>
                              </w:rPr>
                              <w:t>avance 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»  + icône disqu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0.5pt;mso-wrap-distance-left:9.05pt;mso-wrap-distance-right:9.05pt;mso-wrap-distance-top:0pt;mso-wrap-distance-bottom:0pt;margin-top: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aisie + onglet « </w:t>
                      </w:r>
                      <w:r>
                        <w:rPr>
                          <w:rFonts w:cs="Arial" w:ascii="Arial" w:hAnsi="Arial"/>
                          <w:b/>
                          <w:shd w:fill="CCFFCC" w:val="clear"/>
                        </w:rPr>
                        <w:t>avance </w:t>
                      </w:r>
                      <w:r>
                        <w:rPr>
                          <w:rFonts w:cs="Arial" w:ascii="Arial" w:hAnsi="Arial"/>
                          <w:b/>
                        </w:rPr>
                        <w:t>»  + icône disqu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74295</wp:posOffset>
                </wp:positionV>
                <wp:extent cx="24193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emande saisie – à décom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.5pt;mso-wrap-distance-left:9.05pt;mso-wrap-distance-right:9.05pt;mso-wrap-distance-top:0pt;mso-wrap-distance-bottom:0pt;margin-top:5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emande saisie – à décomp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20764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utori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utor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firstLine="18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64465</wp:posOffset>
                </wp:positionV>
                <wp:extent cx="26479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emande acceptée – à décomp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.5pt;mso-wrap-distance-left:9.05pt;mso-wrap-distance-right:9.05pt;mso-wrap-distance-top:0pt;mso-wrap-distance-bottom:0pt;margin-top:12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emande acceptée – à décomp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▼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37465</wp:posOffset>
                </wp:positionV>
                <wp:extent cx="20764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rimer l’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  <w:szCs w:val="20"/>
                              </w:rPr>
                              <w:t>Zsifacfitr_ord_m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rimer l’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20"/>
                          <w:szCs w:val="20"/>
                        </w:rPr>
                        <w:t>Zsifacfitr_ord_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ind w:left="168" w:hanging="0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▼</w:t>
      </w:r>
    </w:p>
    <w:p>
      <w:pPr>
        <w:pStyle w:val="Normal"/>
        <w:tabs>
          <w:tab w:val="clear" w:pos="708"/>
          <w:tab w:val="left" w:pos="318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94615</wp:posOffset>
                </wp:positionV>
                <wp:extent cx="20764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lcu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7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lc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ind w:left="-1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86995</wp:posOffset>
                </wp:positionV>
                <wp:extent cx="27622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emande acceptée - calcu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9.5pt;mso-wrap-distance-left:9.05pt;mso-wrap-distance-right:9.05pt;mso-wrap-distance-top:0pt;mso-wrap-distance-bottom:0pt;margin-top:6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emande acceptée - calcu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ind w:left="-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80010</wp:posOffset>
                </wp:positionV>
                <wp:extent cx="4705350" cy="9334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dition de l’état liquidatif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  <w:szCs w:val="20"/>
                              </w:rPr>
                              <w:t xml:space="preserve">PRF0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et de la liste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  <w:szCs w:val="20"/>
                              </w:rPr>
                              <w:t>s_ahr_610164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  <w:szCs w:val="18"/>
                              </w:rPr>
                              <w:t xml:space="preserve">Vous devez transmettre au visa de l’agence comptable : la demande de frais de déplace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18"/>
                                <w:szCs w:val="18"/>
                              </w:rPr>
                              <w:t>signé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  <w:szCs w:val="18"/>
                              </w:rPr>
                              <w:t xml:space="preserve"> agent et ordonnateur  +  la simulation de l’état liquidatif non signée  faisant apparaître les calculs de la mi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73.5pt;mso-wrap-distance-left:9.05pt;mso-wrap-distance-right:9.05pt;mso-wrap-distance-top:0pt;mso-wrap-distance-bottom:0pt;margin-top:6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Edition de l’état liquidatif 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0"/>
                          <w:szCs w:val="20"/>
                        </w:rPr>
                        <w:t xml:space="preserve">PRF0 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et de la liste  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20"/>
                          <w:szCs w:val="20"/>
                        </w:rPr>
                        <w:t>s_ahr_610164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1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1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  <w:szCs w:val="18"/>
                        </w:rPr>
                        <w:t xml:space="preserve">Vous devez transmettre au visa de l’agence comptable : la demande de frais de déplacement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18"/>
                          <w:szCs w:val="18"/>
                        </w:rPr>
                        <w:t>signée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  <w:szCs w:val="18"/>
                        </w:rPr>
                        <w:t xml:space="preserve"> agent et ordonnateur  +  la simulation de l’état liquidatif non signée  faisant apparaître les calculs de la mi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149860</wp:posOffset>
                </wp:positionV>
                <wp:extent cx="41338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après le batch du soir «demande  acceptée -   transféré FI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.5pt;mso-wrap-distance-left:9.05pt;mso-wrap-distance-right:9.05pt;mso-wrap-distance-top:0pt;mso-wrap-distance-bottom:0pt;margin-top:11.8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après le batch du soir «demande  acceptée -   transféré FI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▼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83820</wp:posOffset>
                </wp:positionV>
                <wp:extent cx="2419350" cy="7048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TOUR DE L’AGENT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0"/>
                                <w:szCs w:val="20"/>
                              </w:rPr>
                              <w:t>PR05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0"/>
                                <w:szCs w:val="20"/>
                              </w:rPr>
                              <w:t>Statut du déplacement - disquette</w:t>
                            </w:r>
                          </w:p>
                          <w:p>
                            <w:pPr>
                              <w:pStyle w:val="Normal"/>
                              <w:shd w:fill="CCFFCC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0.5pt;height:55.5pt;mso-wrap-distance-left:9.05pt;mso-wrap-distance-right:9.05pt;mso-wrap-distance-top:0pt;mso-wrap-distance-bottom:0pt;margin-top:6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TOUR DE L’AGENT</w:t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0"/>
                          <w:szCs w:val="20"/>
                        </w:rPr>
                        <w:t>PR05</w:t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0"/>
                          <w:szCs w:val="20"/>
                        </w:rPr>
                        <w:t>Statut du déplacement - disquette</w:t>
                      </w:r>
                    </w:p>
                    <w:p>
                      <w:pPr>
                        <w:pStyle w:val="Normal"/>
                        <w:shd w:fill="CCFFCC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81280</wp:posOffset>
                </wp:positionV>
                <wp:extent cx="2876550" cy="247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éplacement effectué – à décomp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6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éplacement effectué – à décomp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              </w:t>
      </w:r>
      <w:r>
        <w:rPr>
          <w:sz w:val="28"/>
          <w:szCs w:val="28"/>
        </w:rPr>
        <w:t>▼</w:t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44450</wp:posOffset>
                </wp:positionV>
                <wp:extent cx="1390650" cy="3619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ri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or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175</wp:posOffset>
                </wp:positionH>
                <wp:positionV relativeFrom="paragraph">
                  <wp:posOffset>97790</wp:posOffset>
                </wp:positionV>
                <wp:extent cx="3219450" cy="2476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éplacement accepté – à décomp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9.5pt;mso-wrap-distance-left:9.05pt;mso-wrap-distance-right:9.05pt;mso-wrap-distance-top:0pt;mso-wrap-distance-bottom:0pt;margin-top:7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éplacement accepté – à décomp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              </w:t>
      </w:r>
      <w:r>
        <w:rPr>
          <w:sz w:val="28"/>
          <w:szCs w:val="28"/>
        </w:rPr>
        <w:t>▼</w:t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1276350" cy="476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-7620</wp:posOffset>
                </wp:positionV>
                <wp:extent cx="3333750" cy="3619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Déplacement accepté – calcul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NB : Cette action permet le transfert FI 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-0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Déplacement accepté – calculé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8"/>
                          <w:szCs w:val="18"/>
                        </w:rPr>
                        <w:t xml:space="preserve">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NB : Cette action permet le transfert FI »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sz w:val="10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1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-3175</wp:posOffset>
                </wp:positionV>
                <wp:extent cx="4133850" cy="2476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tatut : après le batch du soir «déplacement accepté -   transféré FI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.5pt;mso-wrap-distance-left:9.05pt;mso-wrap-distance-right:9.05pt;mso-wrap-distance-top:0pt;mso-wrap-distance-bottom:0pt;margin-top:-0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tatut : après le batch du soir «déplacement accepté -   transféré FI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▼                  </w:t>
      </w:r>
    </w:p>
    <w:p>
      <w:pPr>
        <w:pStyle w:val="Normal"/>
        <w:tabs>
          <w:tab w:val="clear" w:pos="708"/>
          <w:tab w:val="left" w:pos="3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42545</wp:posOffset>
                </wp:positionV>
                <wp:extent cx="2076450" cy="5905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ition de l’état liquid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  <w:szCs w:val="20"/>
                              </w:rPr>
                              <w:t>PRF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3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ition de l’état liquida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20"/>
                          <w:szCs w:val="20"/>
                        </w:rPr>
                        <w:t>PRF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 xml:space="preserve">         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299085</wp:posOffset>
                </wp:positionV>
                <wp:extent cx="2076450" cy="7048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ition de la lis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ur l’agence comp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  <w:sz w:val="20"/>
                                <w:szCs w:val="20"/>
                              </w:rPr>
                              <w:t>s_ahr_610164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3.5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Edition de la liste</w:t>
                      </w:r>
                      <w:r>
                        <w:rPr>
                          <w:rFonts w:cs="Arial" w:ascii="Arial" w:hAnsi="Arial"/>
                        </w:rPr>
                        <w:t xml:space="preserve"> pour l’agence comp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FF"/>
                          <w:sz w:val="20"/>
                          <w:szCs w:val="20"/>
                        </w:rPr>
                        <w:t>s_ahr_61016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"/>
        </w:rPr>
      </w:pPr>
      <w:r>
        <w:rPr>
          <w:sz w:val="2"/>
        </w:rPr>
        <w:t xml:space="preserve">           </w:t>
      </w:r>
    </w:p>
    <w:p>
      <w:pPr>
        <w:pStyle w:val="Normal"/>
        <w:tabs>
          <w:tab w:val="clear" w:pos="708"/>
          <w:tab w:val="left" w:pos="318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"/>
        </w:rPr>
      </w:pPr>
      <w:r>
        <w:rPr>
          <w:sz w:val="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8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"/>
        </w:rPr>
      </w:pPr>
      <w:r>
        <w:rPr>
          <w:sz w:val="2"/>
        </w:rPr>
        <w:tab/>
        <w:tab/>
        <w:tab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  <w:t>C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48:00Z</dcterms:created>
  <dc:creator>criadmin</dc:creator>
  <dc:description/>
  <dc:language>en-US</dc:language>
  <cp:lastModifiedBy>criadmin</cp:lastModifiedBy>
  <cp:lastPrinted>2009-07-20T14:51:00Z</cp:lastPrinted>
  <dcterms:modified xsi:type="dcterms:W3CDTF">2009-09-02T14:59:00Z</dcterms:modified>
  <cp:revision>5</cp:revision>
  <dc:subject/>
  <dc:title>SCHEMA SIMPLIFIE MISSIONS </dc:title>
</cp:coreProperties>
</file>